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  <w:t xml:space="preserve">Avis de recours/accusé de réception  /  </w:t>
      </w:r>
      <w:r>
        <w:rPr>
          <w:rFonts w:cs="Verdana" w:ascii="Verdana" w:hAnsi="Verdana"/>
          <w:b/>
          <w:bCs/>
          <w:sz w:val="20"/>
          <w:szCs w:val="20"/>
          <w:lang w:val="de-CH"/>
        </w:rPr>
        <w:t>Eingangsanzeige/Empfangsbestätigung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</w:r>
    </w:p>
    <w:tbl>
      <w:tblPr>
        <w:tblW w:w="96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89"/>
        <w:gridCol w:w="3768"/>
        <w:gridCol w:w="3867"/>
      </w:tblGrid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104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15410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fr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fr-CH"/>
              </w:rPr>
              <w:t>Avis_de_recours_civil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Eingangsanzeige_Zivil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104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15411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fr-CH"/>
              </w:rPr>
              <w:t>Accuse_de_reception_plainte_LP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Empfangsbestaetigung_</w:t>
              <w:br/>
              <w:t>Beschwerde_SchK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  <w:t>Avance de frais  /  Kostenvorschus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</w:r>
    </w:p>
    <w:tbl>
      <w:tblPr>
        <w:tblW w:w="96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"/>
        <w:gridCol w:w="1000"/>
        <w:gridCol w:w="3813"/>
        <w:gridCol w:w="3799"/>
      </w:tblGrid>
      <w:tr>
        <w:trPr>
          <w:trHeight w:val="567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2041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25410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vance_frais_civil_appel_recours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Kostenvorschuss_Zivil_</w:t>
              <w:br/>
              <w:t>Berufung_Beschwerde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Beschwerde</w:t>
            </w:r>
          </w:p>
        </w:tc>
      </w:tr>
      <w:tr>
        <w:trPr>
          <w:trHeight w:val="567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2041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25410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Avance_frais_civil_</w:t>
              <w:br/>
              <w:t>demande_requet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Kostenvorschuss_Zivil_</w:t>
              <w:br/>
              <w:t>Klage_Gesuch</w:t>
            </w:r>
          </w:p>
        </w:tc>
      </w:tr>
      <w:tr>
        <w:trPr>
          <w:trHeight w:val="567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2041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25410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vance_frais_pour_</w:t>
              <w:br/>
              <w:t>administration_peuv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Kostenvorschuss_Beweiserhebung</w:t>
            </w:r>
          </w:p>
        </w:tc>
      </w:tr>
      <w:tr>
        <w:trPr>
          <w:trHeight w:val="567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2041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25411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Delai_supplementair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Nachfrist</w:t>
            </w:r>
          </w:p>
        </w:tc>
      </w:tr>
      <w:tr>
        <w:trPr>
          <w:trHeight w:val="567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2041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25411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information_sur_frais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Aufklaerung_ueber_Prozesskosten</w:t>
            </w:r>
          </w:p>
        </w:tc>
      </w:tr>
      <w:tr>
        <w:trPr>
          <w:trHeight w:val="567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2041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25419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vance_frais_par_acomptes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Kostenvorschuss_ratenweis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  <w:t>Echange d’écritures  /  Schriftenwechsel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</w:r>
    </w:p>
    <w:tbl>
      <w:tblPr>
        <w:tblW w:w="96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0"/>
        <w:gridCol w:w="3767"/>
        <w:gridCol w:w="3866"/>
      </w:tblGrid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01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0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Lettre vid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Leerer Brief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0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Lettre vide_2 destinataire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Leerer Brief_2 Empfaenger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0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Lettre vide_1_destinataire_</w:t>
              <w:br/>
              <w:t>2_signature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Leerer Brief_1_Empfaenger_</w:t>
              <w:br/>
              <w:t>2 Unterschrift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2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Prolongation delai_civil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Fristerstreckung_Zivil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2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Delai supplementaire_deposer repons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NachtFrist_Klageantwort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3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Nomination_expert_civil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Ernennung_Experte_Zivil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3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Memoire_separ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Separate_Rechtsschrift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4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Complement_recours_tardif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ecarte_dossier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Ergaenzung_Beschwerde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verspaetet_Akten_ediert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7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J_retrait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URP_Rückzu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7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J_production_piece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URP_Belege_einreich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7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Rappel_renouvellement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requet_AJ_2eme instanc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Hinweis_Erneuerung_Gesuch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URP_2_Instanz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7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fr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fr-CH"/>
              </w:rPr>
              <w:t>Etat_civil_LPP_communications_par_1e_instanc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ivilstand_und_Vorsorgerichtung_Mitteilung_durch_I_Instanz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304176</w:t>
            </w:r>
          </w:p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trike/>
                <w:sz w:val="20"/>
                <w:szCs w:val="20"/>
                <w:lang w:val="de-CH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35417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fr-CH"/>
              </w:rPr>
              <w:t>LPP_ordre_donne_par_1</w:t>
            </w:r>
            <w:r>
              <w:rPr>
                <w:rFonts w:cs="Arial; Helvetica" w:ascii="Verdana" w:hAnsi="Verdana"/>
                <w:sz w:val="20"/>
                <w:szCs w:val="20"/>
                <w:vertAlign w:val="superscript"/>
                <w:lang w:val="fr-CH"/>
              </w:rPr>
              <w:t>e</w:t>
            </w:r>
            <w:r>
              <w:rPr>
                <w:rFonts w:cs="Arial; Helvetica" w:ascii="Verdana" w:hAnsi="Verdana"/>
                <w:sz w:val="20"/>
                <w:szCs w:val="20"/>
                <w:lang w:val="fr-CH"/>
              </w:rPr>
              <w:t>_instanc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BVG_Zahlungsanweisung_durch_I_Instanz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7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fr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fr-CH"/>
              </w:rPr>
              <w:t>LPP_ordre_donne_par_Cour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BVG_Zahlungsanweisung_durch_Hof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8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fr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fr-CH"/>
              </w:rPr>
              <w:t>Suspension_repris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Sistierung_Wiederaufnahme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9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fr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fr-CH"/>
              </w:rPr>
              <w:t>Recusation_transmission_</w:t>
              <w:br/>
              <w:t>dossier_juges_suppleants</w:t>
            </w:r>
            <w:r>
              <w:rPr>
                <w:rFonts w:cs="Arial; Helvetica" w:ascii="Verdana" w:hAnsi="Verdana"/>
                <w:sz w:val="20"/>
                <w:szCs w:val="20"/>
                <w:highlight w:val="green"/>
                <w:lang w:val="fr-CH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Ausstand_Akten uebergen_Ersatzrichter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de-CH"/>
        </w:rPr>
      </w:pPr>
      <w:r>
        <w:rPr>
          <w:rFonts w:cs="Verdana" w:ascii="Verdana" w:hAnsi="Verdana"/>
          <w:b/>
          <w:bCs/>
          <w:sz w:val="20"/>
          <w:szCs w:val="20"/>
          <w:lang w:val="de-CH"/>
        </w:rPr>
        <w:t>Communication et Notification  /  Mitteilung und Zustellung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de-CH"/>
        </w:rPr>
      </w:pPr>
      <w:r>
        <w:rPr>
          <w:rFonts w:cs="Verdana" w:ascii="Verdana" w:hAnsi="Verdana"/>
          <w:b/>
          <w:bCs/>
          <w:sz w:val="20"/>
          <w:szCs w:val="20"/>
          <w:lang w:val="de-CH"/>
        </w:rPr>
      </w:r>
    </w:p>
    <w:tbl>
      <w:tblPr>
        <w:tblW w:w="96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0"/>
        <w:gridCol w:w="3767"/>
        <w:gridCol w:w="3866"/>
      </w:tblGrid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0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Communication_recours_</w:t>
              <w:br/>
              <w:t>partie_advers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Mitteilung_Beschwerde_Gegenpartei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0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Communication_determination_</w:t>
              <w:br/>
              <w:t>1_Instance_aux_partie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Mitteilung_Stellungnahme_</w:t>
              <w:br/>
              <w:t>Vorinstanz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304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35411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Notification_appel_</w:t>
              <w:br/>
              <w:t>procedure_ordinair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lung_Berufung_</w:t>
              <w:br/>
              <w:t>ordentliches_Verfahr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304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35411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Notification_appel_</w:t>
              <w:br/>
              <w:t>procedure_sommair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lung_Berufung_</w:t>
              <w:br/>
              <w:t>summarisches_Verfahr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30411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354112.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Notification_appel_procédure_acte_deja_transmi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lung_Berufung_Verfahren_bereits_zugestellt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304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35411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Notification_requete_surete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lung_Sicherheitsbegehr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1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Notification_LP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lung_SchK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1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Notifications_civil_AJ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lungen_Zivil_URP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3041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35411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Notification_appel joint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lung_Anschlussberufung</w:t>
            </w:r>
          </w:p>
        </w:tc>
      </w:tr>
      <w:tr>
        <w:trPr>
          <w:trHeight w:val="78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1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Notification_recours_a_intime_</w:t>
              <w:br/>
              <w:t>proc_ordinaire_et_sommair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lung_Beschwerde_an Beschwerdegegner_ordentliches_</w:t>
              <w:br/>
              <w:t>und_summarisches_Verfahren</w:t>
            </w:r>
          </w:p>
        </w:tc>
      </w:tr>
      <w:tr>
        <w:trPr>
          <w:trHeight w:val="78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16"/>
                <w:szCs w:val="16"/>
              </w:rPr>
            </w:pPr>
            <w:r>
              <w:rPr>
                <w:rFonts w:cs="Arial; Helvetica" w:ascii="Verdana" w:hAnsi="Verdana"/>
                <w:sz w:val="16"/>
                <w:szCs w:val="16"/>
              </w:rPr>
              <w:t>304117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16"/>
                <w:szCs w:val="16"/>
              </w:rPr>
            </w:pPr>
            <w:r>
              <w:rPr>
                <w:rFonts w:cs="Arial; Helvetica" w:ascii="Verdana" w:hAnsi="Verdana"/>
                <w:sz w:val="16"/>
                <w:szCs w:val="16"/>
              </w:rPr>
              <w:t>354117.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Notification_recours_a_intime_proc_ord_som_deja_transm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_Beschwerde_ord_sum_Verfahren_bereits_zugestellt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1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Notifi</w:t>
            </w:r>
            <w:r>
              <w:rPr>
                <w:rFonts w:cs="Arial; Helvetica" w:ascii="Verdana" w:hAnsi="Verdana"/>
                <w:sz w:val="20"/>
                <w:szCs w:val="20"/>
              </w:rPr>
              <w:t>cation_requete_restitutio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lung_Gesuch_</w:t>
              <w:br/>
              <w:t>Wiederherstellun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1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Communication_reponse_a_partie_recourant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DE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Mitteilung_Antwort_an_</w:t>
              <w:br/>
              <w:t>Berufungsklaeger_Beschwerdeführer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2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Notification_reponse_a_appelante_et_invitation_repliquer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DE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lung_Antwort_an_Partei_und_Fristansetzung_Replik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Notification_civil_diver</w:t>
            </w:r>
            <w:r>
              <w:rPr>
                <w:rFonts w:cs="Arial; Helvetica" w:ascii="Verdana" w:hAnsi="Verdana"/>
                <w:sz w:val="20"/>
                <w:szCs w:val="20"/>
              </w:rPr>
              <w:t>se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lung_Klage_Gesuch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04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35412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Notification_repliqu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Zustellung_Replik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  <w:t>Citation/</w:t>
      </w:r>
      <w:r>
        <w:rPr>
          <w:rFonts w:cs="Verdana" w:ascii="Verdana" w:hAnsi="Verdana"/>
          <w:b/>
          <w:bCs/>
          <w:sz w:val="20"/>
          <w:szCs w:val="20"/>
          <w:lang w:val="de-CH"/>
        </w:rPr>
        <w:t>convocation /  Vorladung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</w:r>
    </w:p>
    <w:tbl>
      <w:tblPr>
        <w:tblW w:w="96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0"/>
        <w:gridCol w:w="3767"/>
        <w:gridCol w:w="3866"/>
      </w:tblGrid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404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45410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Citation_civil_partie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Vorladung_Zivil_Partei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404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45410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Citation_civil_mp_partie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Vorladung_Zivil_vM_Partei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404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45410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Citation_Civil_temoi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Vorladung_Zivil_Zeuge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404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45410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Citation_Civil_expert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Vorladung_Zivil_Experte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404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45410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Citation_interpret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Vorladung_Dolmetscher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  <w:t>Débats  /  Verhandlung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</w:r>
    </w:p>
    <w:tbl>
      <w:tblPr>
        <w:tblW w:w="96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0"/>
        <w:gridCol w:w="3767"/>
        <w:gridCol w:w="3866"/>
      </w:tblGrid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04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5410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Debats_renvo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Verhandlung_verschieb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04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5410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Debats_annulation</w:t>
            </w:r>
            <w:r>
              <w:rPr>
                <w:rFonts w:cs="Arial; Helvetica" w:ascii="Verdana" w:hAnsi="Verdana"/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Verhandlung_annullier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04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5410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Debats_maintien</w:t>
            </w:r>
            <w:r>
              <w:rPr>
                <w:rFonts w:cs="Arial; Helvetica" w:ascii="Verdana" w:hAnsi="Verdana"/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Verhandlung_stattfind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04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5410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Debats_dispense</w:t>
            </w:r>
            <w:r>
              <w:rPr>
                <w:rFonts w:cs="Arial; Helvetica" w:ascii="Verdana" w:hAnsi="Verdana"/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Verhandlung_dispensiert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b/>
                <w:b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04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b/>
                <w:b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541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Demande_production_pieces_</w:t>
              <w:br/>
              <w:t>pour_seanc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Belege_fuer_Verhandlung_</w:t>
              <w:br/>
              <w:t>einreich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04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5412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Necessite_interpret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Notwendigkeit eines Dolmetschers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041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5412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Presence_interpret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nwesenheit_Dolmetscher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041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5415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PV_civil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PV_Zivil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04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55415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PV_civil_temoi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PV_Zivil_Zeug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  <w:t>Arrêt/Décision /  Urteil/Entscheid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</w:r>
    </w:p>
    <w:tbl>
      <w:tblPr>
        <w:tblW w:w="96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0"/>
        <w:gridCol w:w="3767"/>
        <w:gridCol w:w="3866"/>
      </w:tblGrid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04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5410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rret_civil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Urteil_Zivil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604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65410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  <w:lang w:val="fr-CH"/>
              </w:rPr>
              <w:t>Decision_effet_suspensif_mesure_</w:t>
              <w:br/>
              <w:t>conservatoire_civil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Verfügung_aufschiebende_Wirkung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DE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sichernde_Massnahme_Zivil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04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5410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Arret_effet_suspensif_LP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Urteil_aufschiebende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Wirkung_SchK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04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5410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rret_retrait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Urteil_Rueckzu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04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5410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rret_LP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Urteil_SchK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04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5410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rret_qu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Urteil_dass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04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5410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rret_irrecevabilite_defaut_avanc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Urteil_Nichteintreten_</w:t>
            </w:r>
          </w:p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kein_Kostenvorschuss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04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5410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Arret_ROG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Urteil_RO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04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5411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Arret_IDO_avocat_recourant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Urteil_IDO_Rechtsanwalt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Beschwerdefuehrer_Berufungskläger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04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5411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Arret_IDO_avocat_intim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Urteil_IDO_Rechtsanwalt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Beschwerdegegner_Berufungsbeklagter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04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5411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</w:t>
            </w:r>
            <w:ins w:id="0" w:author="Unknown" w:date="2011-01-28T14:35:00Z">
              <w:r>
                <w:rPr>
                  <w:rFonts w:cs="Arial; Helvetica" w:ascii="Verdana" w:hAnsi="Verdana"/>
                  <w:sz w:val="20"/>
                  <w:szCs w:val="20"/>
                </w:rPr>
                <w:t>rret_effet_suspensif_faillite</w:t>
              </w:r>
            </w:ins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ins w:id="1" w:author="Unknown" w:date="2011-01-28T14:35:00Z">
              <w:r>
                <w:rPr>
                  <w:rFonts w:cs="Arial; Helvetica" w:ascii="Verdana" w:hAnsi="Verdana"/>
                  <w:sz w:val="20"/>
                  <w:szCs w:val="20"/>
                </w:rPr>
                <w:t>Urteil_aufschiebende_Wirkung_</w:t>
              </w:r>
            </w:ins>
            <w:r>
              <w:rPr>
                <w:rFonts w:cs="Arial; Helvetica" w:ascii="Verdana" w:hAnsi="Verdana"/>
                <w:sz w:val="20"/>
                <w:szCs w:val="20"/>
              </w:rPr>
              <w:br/>
            </w:r>
            <w:ins w:id="2" w:author="Unknown" w:date="2011-01-28T14:35:00Z">
              <w:r>
                <w:rPr>
                  <w:rFonts w:cs="Arial; Helvetica" w:ascii="Verdana" w:hAnsi="Verdana"/>
                  <w:sz w:val="20"/>
                  <w:szCs w:val="20"/>
                </w:rPr>
                <w:t>Konkurs</w:t>
              </w:r>
            </w:ins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041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65415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Dispositif_civil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Dispositiv_Zivil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de-CH"/>
        </w:rPr>
      </w:pPr>
      <w:r>
        <w:rPr>
          <w:rFonts w:cs="Verdana" w:ascii="Verdana" w:hAnsi="Verdana"/>
          <w:b/>
          <w:bCs/>
          <w:sz w:val="20"/>
          <w:szCs w:val="20"/>
          <w:lang w:val="de-CH"/>
        </w:rPr>
        <w:t>Opérations de clôture : greffe  /  Abschlusshandlungen: Gerichtsschreiberei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de-CH"/>
        </w:rPr>
      </w:pPr>
      <w:r>
        <w:rPr>
          <w:rFonts w:cs="Verdana" w:ascii="Verdana" w:hAnsi="Verdana"/>
          <w:b/>
          <w:bCs/>
          <w:sz w:val="20"/>
          <w:szCs w:val="20"/>
          <w:lang w:val="de-CH"/>
        </w:rPr>
      </w:r>
    </w:p>
    <w:tbl>
      <w:tblPr>
        <w:tblW w:w="96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0"/>
        <w:gridCol w:w="3767"/>
        <w:gridCol w:w="3866"/>
      </w:tblGrid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04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5410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ttestation_par_1e_inst_pas_</w:t>
              <w:br/>
              <w:t>action_en_lib_de_dett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Bescheinigung_durch_I_Inst_nicht_Aberkennungsklage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041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5410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Attestation_definitif_executoir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Bescheinigung_Rechtskraft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04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5410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Attestation_definitif_executoire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sans_frais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Bescheinigung_Rechtskraft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ohne_Kost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04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5410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liste_frais_civil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Kostenliste_Zivil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04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5411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Transmission_dossier_TF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Uebermittlung_Akten_BGer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041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5411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Bordereau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Verzeichnis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04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5411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Sentence_arbitrale_depot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Schiedsspruch_Hinterlegun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041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5411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Sentence_arbitrale_executoir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Schiedsspruch_vollstreckbar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04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5415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Divorce_communication_par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TC_a_etat_civil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Scheidung_Mitteilungen_durch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KGer_an_Zivilstandsamt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041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75416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Avis_au_debiteur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CH"/>
              </w:rPr>
              <w:t>Anweisung_an_Schuldner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  <w:t>Divers  /  Verschiedene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CH"/>
        </w:rPr>
      </w:pPr>
      <w:r>
        <w:rPr>
          <w:rFonts w:cs="Verdana" w:ascii="Verdana" w:hAnsi="Verdana"/>
          <w:b/>
          <w:bCs/>
          <w:sz w:val="20"/>
          <w:szCs w:val="20"/>
          <w:lang w:val="fr-CH"/>
        </w:rPr>
      </w:r>
    </w:p>
    <w:tbl>
      <w:tblPr>
        <w:tblW w:w="96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0"/>
        <w:gridCol w:w="3767"/>
        <w:gridCol w:w="3866"/>
      </w:tblGrid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974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98410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euille_pour_enveloppe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de_circulatio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Blatt_fuer_Zirkulationsumschla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974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98410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euille_pour_projet_d'arret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Blatt_fuer_Urteilsentwurf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1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Acte_pas_retir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Schreiben_nicht_abgeholt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1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Information_sur_ecritures_civil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Informationen_zu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Rechtsschriften_Zivil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TC_dessaisi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CH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KG_nicht_mehr_befasst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2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Transmission_objet_competence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suite_util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DE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DE"/>
              </w:rPr>
              <w:t>Uebermittlung_zustaendig_zur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DE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DE"/>
              </w:rPr>
              <w:t>weiteren_Bearbeitun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2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Transmission_action_retour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meilleure_fortun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DE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DE"/>
              </w:rPr>
              <w:t>Uebermittlung_Klage_Vorliegen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  <w:lang w:val="de-DE"/>
              </w:rPr>
            </w:pPr>
            <w:r>
              <w:rPr>
                <w:rFonts w:cs="Arial; Helvetica" w:ascii="Verdana" w:hAnsi="Verdana"/>
                <w:sz w:val="20"/>
                <w:szCs w:val="20"/>
                <w:lang w:val="de-DE"/>
              </w:rPr>
              <w:t>neuen_Vermoegens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3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Regulariser_acte_non_sign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ehlende_Unterschrift_zu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verbesser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3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Regulariser_acte_contresigner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ehlende_Vollmacht_gegenzeichne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3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Regulariser_acte_societ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ehlende_Unterschrift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Zeichnungsberechtigte_Firma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3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Regulariser_acte_fax_signatur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Verdana" w:hAnsi="Verdana"/>
                <w:sz w:val="20"/>
                <w:szCs w:val="20"/>
              </w:rPr>
              <w:t>Fehlende_Unterschrift_Fax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3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Regulariser_acte_traductio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ehlende_Uebersetzung_zu_</w:t>
              <w:br/>
              <w:t>verbessern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3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Regulariser_acte_traduction_LP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ehlende_Uebersetzung_zu_</w:t>
              <w:br/>
              <w:t>verbessern_SchK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8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Communication_dossier_</w:t>
              <w:br/>
              <w:t>pour_consultatio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Uebermittlung_Dossier_fuer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Vernehmlassun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8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Production_decision_attaque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Vorlegung_angefochtenen_</w:t>
            </w:r>
          </w:p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Entscheids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9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iche_de_transmissio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Uebermittlungsblatt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9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ax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ax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9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ax_avec_accuse_de_receptio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ax_mit_Empfangsbestaetigung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741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trike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98419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Feuille_de_circulation_LP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Zirkulationsblatt_SchK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80" w:leader="none"/>
      </w:tabs>
      <w:ind w:right="-6" w:hanging="0"/>
      <w:rPr/>
    </w:pPr>
    <w:r>
      <w:rPr>
        <w:rFonts w:cs="Verdana" w:ascii="Verdana" w:hAnsi="Verdana"/>
        <w:sz w:val="16"/>
        <w:szCs w:val="16"/>
      </w:rPr>
      <w:t>2 mai 201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lang w:val="fr-CH"/>
      </w:rPr>
    </w:pPr>
    <w:r>
      <w:rPr>
        <w:rFonts w:cs="Verdana" w:ascii="Verdana" w:hAnsi="Verdana"/>
        <w:lang w:val="fr-CH"/>
      </w:rPr>
      <w:t>Documents fusion 2011 – Tribunal cantonal – Section civile</w:t>
    </w:r>
  </w:p>
  <w:p>
    <w:pPr>
      <w:pStyle w:val="Normal"/>
      <w:rPr>
        <w:rFonts w:ascii="Verdana" w:hAnsi="Verdana" w:cs="Verdana"/>
        <w:lang w:val="fr-CH"/>
      </w:rPr>
    </w:pPr>
    <w:r>
      <w:rPr>
        <w:rFonts w:cs="Verdana" w:ascii="Verdana" w:hAnsi="Verdana"/>
        <w:lang w:val="fr-CH"/>
      </w:rPr>
      <w:t>___________________________________________________________</w:t>
    </w:r>
  </w:p>
  <w:p>
    <w:pPr>
      <w:pStyle w:val="Header"/>
      <w:rPr>
        <w:rFonts w:ascii="Verdana" w:hAnsi="Verdana" w:cs="Verdana"/>
        <w:lang w:val="fr-CH"/>
      </w:rPr>
    </w:pPr>
    <w:r>
      <w:rPr>
        <w:rFonts w:cs="Verdana" w:ascii="Verdana" w:hAnsi="Verdana"/>
        <w:lang w:val="fr-CH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Texteespacement12pt">
    <w:name w:val="3. Texte (espacement 12 pt)"/>
    <w:basedOn w:val="Normal"/>
    <w:qFormat/>
    <w:pPr>
      <w:spacing w:lineRule="exact" w:line="300" w:before="0" w:after="240"/>
      <w:jc w:val="both"/>
    </w:pPr>
    <w:rPr>
      <w:rFonts w:ascii="Verdana" w:hAnsi="Verdana" w:cs="Arial; Helvetica"/>
      <w:sz w:val="20"/>
      <w:szCs w:val="20"/>
      <w:lang w:val="fr-CH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49:00Z</dcterms:created>
  <dc:creator>TrevisanR</dc:creator>
  <dc:description/>
  <cp:keywords/>
  <dc:language>en-US</dc:language>
  <cp:lastModifiedBy>Chappuise</cp:lastModifiedBy>
  <cp:lastPrinted>2011-12-19T16:37:00Z</cp:lastPrinted>
  <dcterms:modified xsi:type="dcterms:W3CDTF">2012-06-14T06:48:00Z</dcterms:modified>
  <cp:revision>21</cp:revision>
  <dc:subject/>
  <dc:title>Documents fusion 2008 – Tribunal cantonal – Section administrative</dc:title>
</cp:coreProperties>
</file>